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3942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66060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41744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15785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