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rdf2p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3.org/RDF/}{RDF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href{http://www.w3.org/}{W3C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wo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  The library \pllib{rdf_writ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DF/XML document from a list of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XML documents in general and into RDF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w3.org/TR/REC-rdf-syntax/}{specification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 for parsing RDF/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R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ank_node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share} (default), blank-node properties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perties without identifier) are reused if the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triple-set. Two descriptions are share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escription is the same. This means they sh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 of triples in the same order. The value \const{noshar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source for each blan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and_foreach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ean} is \const{true}, expand \const{rdf:aboutEac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riples. By default the pars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}{each(Container), Predicate, 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ng}{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language (i.e.\ pretend there is an \const{xml: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n enclosing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gnore_la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\const{xml:lang} declarations in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is most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hat did not support langu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finds a literal with the \const{rdf:datatype}=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call \term{ConvertPred}{+Type, +Content, -Lite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the XML element contentas returned by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 list). The predicate must unify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log representation of \arg{Content}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or throw an exception if the conversion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rvers two purposes.  First of all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ype declarations for backward compat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Second it can be used to convert typed liter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ful Prolog representation.  E.g.\ convert '42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42 if the type is \const{xsd:int} or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\arg{NS}=\arg{UR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\const{xmlns}:\arg{NS}=\arg{URL} decla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entity declaration in file.  As it i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namespaces using entities in RDF/XML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namespace without chang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se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non-qualified names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DF Object representation}</w:t>
        <w:tab/>
        <w:tab/>
        <w:t>\label{sec:rdf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mph{Object} (3rd) part of a triple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f the object is a resource it is returned as eithe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term \mbox{\arg{NameSpace}{\bf :}\arg{Name}}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t is returned as \term{literal}{Value}, wher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f the format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\arg{Value} is a plain atom is a literal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datatype or \const{xml:lang}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lang}{LanguageID, 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subject to an \const{xml:lang}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nguageID} specifies the language and \arg{Atom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an XML literal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parseType="Literal"}, the raw output of the XML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 is returned. This cont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lement}{Name, Attributes, Content} and atoms for CDATA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sgml2pl.html}{SGML/XML 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ype}{Type, String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has an \verb$rdf:datatype=$\arg{Type} a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name-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mozilla.org/rdf/doc/inference.html}{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low-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well as the source-location where the descrip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is either a file name or term \term{stream}{Strea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eam all triples are associated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se_uri} option. This predicate can be used to proces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DF files as the file is processed object-by-objec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imply asserts all 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assert_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e described with load_rdf/3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nd_foreach} is not supported as the container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cription.  Additional it provides \const{embedde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bedd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cess_rdf/3 processes arbitrary XML documen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content of \const{rdf:RDF} elements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(default), it gives a warning on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ed.  The option \term{embedded}{true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DF embedded in \jargon{xhtml}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RDF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df_write} provides the inverse of load_rdf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write_xml/2.  In most cases the RDF pars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Semweb package providing \pllib{semweb/rdf_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rdf_save/2 to save a named RDF gra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a file. This library writes a list of rdf term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veloped for the SeRQL server which computes an RD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transmitted in an HTTP request.  As we se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-case scenario the library only provides writing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write_xml}{2}{+Stream, +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RDF/XML document to \arg{Stream} from the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use one of the following Prolog stream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, \const{iso_latin_1} or \const{utf8}. 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 in the encoding are represented as XM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CII is a good idea for documents that can be repres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ASCII.  For more international documents using UTF-8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act document that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write(File, Tripl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write, Out, [encoding(utf8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rdf_write_xml(Out, Tri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Ou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mi.stanford.edu/projects/protege/}{Protege-200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pro-solutions.com/rdfdemo/}{Pro Solutions}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Perl) requires 1.5 seconds exluding 0.25 second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